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Absender</w:t>
      </w:r>
      <w:r>
        <w:rPr>
          <w:sz w:val="24"/>
        </w:rPr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Name - Nachname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Straße 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(PLZ    Wohnort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entur für Arbeit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- Familienkasse -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Straße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(PLZ   Ort )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ab/>
        <w:tab/>
        <w:tab/>
        <w:tab/>
        <w:t>Aktenzeichen / Kindergeld-Nr.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ntrag auf weiteren Bezug von Kindergeld für mein über 18 Jahre altes Kind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hr geehrte Damen und Herren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iermit beantrage ich den weiteren Bezug von Kindergeld für mein Kin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Name, Vorname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Geburtsdatum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Strasse, Nr.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PLZ, Ort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Ausbildungsberuf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Ausbildungszeitraum von / bis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tsprechend der Entscheidung des Bundesverfassungsgerichtes vom 11.01.2005 über die Berechnung des zugrunde liegenden Einkommens meines Kindes unterschreitet das Einkommen meines über 18 Jahre alten Kindes die Einkommensgrenze von z.Zt. 7.680,- €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t freundlichen Grüße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(Name - Unterschrift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21:00Z</dcterms:created>
  <dc:creator>Annika Wagner</dc:creator>
  <dc:description/>
  <dc:language>en-US</dc:language>
  <cp:lastModifiedBy>Thomas Veit</cp:lastModifiedBy>
  <cp:lastPrinted>2005-07-29T08:42:00Z</cp:lastPrinted>
  <dcterms:modified xsi:type="dcterms:W3CDTF">2005-08-16T07:57:00Z</dcterms:modified>
  <cp:revision>7</cp:revision>
  <dc:subject/>
  <dc:title>Absender</dc:title>
</cp:coreProperties>
</file>