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</wp:posOffset>
            </wp:positionH>
            <wp:positionV relativeFrom="page">
              <wp:posOffset>9418320</wp:posOffset>
            </wp:positionV>
            <wp:extent cx="7230110" cy="116459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437" w:dyaOrig="60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7pt;margin-top:205.85pt;width:225pt;height:118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63491395" r:id="rId3"/>
        </w:obje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34990</wp:posOffset>
            </wp:positionH>
            <wp:positionV relativeFrom="paragraph">
              <wp:posOffset>7986395</wp:posOffset>
            </wp:positionV>
            <wp:extent cx="1371600" cy="1195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6415405</wp:posOffset>
            </wp:positionH>
            <wp:positionV relativeFrom="page">
              <wp:posOffset>197485</wp:posOffset>
            </wp:positionV>
            <wp:extent cx="899795" cy="8997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34990</wp:posOffset>
            </wp:positionH>
            <wp:positionV relativeFrom="paragraph">
              <wp:posOffset>3300095</wp:posOffset>
            </wp:positionV>
            <wp:extent cx="1143000" cy="889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</wp:posOffset>
            </wp:positionH>
            <wp:positionV relativeFrom="paragraph">
              <wp:posOffset>6727190</wp:posOffset>
            </wp:positionV>
            <wp:extent cx="1371600" cy="12680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548640</wp:posOffset>
                </wp:positionV>
                <wp:extent cx="6492240" cy="71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w w:val="95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w w:val="95"/>
                                <w:sz w:val="62"/>
                                <w:szCs w:val="62"/>
                              </w:rPr>
                              <w:t>Jetzt neu prüfen!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6pt;mso-wrap-distance-left:9.05pt;mso-wrap-distance-right:9.05pt;mso-wrap-distance-top:0pt;mso-wrap-distance-bottom:0pt;margin-top:43.2pt;mso-position-vertical-relative:page;margin-left:0pt;mso-position-horizontal-relative:page">
                <v:fill opacity="0f"/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FF0000"/>
                          <w:w w:val="95"/>
                          <w:sz w:val="62"/>
                          <w:szCs w:val="62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FF0000"/>
                          <w:w w:val="95"/>
                          <w:sz w:val="62"/>
                          <w:szCs w:val="62"/>
                        </w:rPr>
                        <w:t>Jetzt neu prüfe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0035</wp:posOffset>
                </wp:positionH>
                <wp:positionV relativeFrom="page">
                  <wp:posOffset>2860040</wp:posOffset>
                </wp:positionV>
                <wp:extent cx="68580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7145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60" w:after="0"/>
                              <w:ind w:right="402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50"/>
                              </w:rPr>
                              <w:t xml:space="preserve">Urteil des Bundes-verfassungsgerichts begünstigt viele Eltern </w:t>
                            </w:r>
                          </w:p>
                          <w:p>
                            <w:pPr>
                              <w:pStyle w:val="Normal"/>
                              <w:ind w:right="818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4104640" tIns="180340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40pt;height:135pt;mso-wrap-distance-left:9.05pt;mso-wrap-distance-right:9.05pt;mso-wrap-distance-top:0pt;mso-wrap-distance-bottom:0pt;margin-top:225.2pt;mso-position-vertical-relative:page;margin-left:22.05pt;mso-position-horizontal-relative:page">
                <v:textbox inset="4.48888888888889in,0.197222222222222in,0.0597222222222222in,0.0506944444444444in">
                  <w:txbxContent>
                    <w:p>
                      <w:pPr>
                        <w:pStyle w:val="Normal"/>
                        <w:spacing w:lineRule="exact" w:line="500" w:before="60" w:after="0"/>
                        <w:ind w:right="402" w:hanging="0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50"/>
                        </w:rPr>
                        <w:t xml:space="preserve">Urteil des Bundes-verfassungsgerichts begünstigt viele Eltern </w:t>
                      </w:r>
                    </w:p>
                    <w:p>
                      <w:pPr>
                        <w:pStyle w:val="Normal"/>
                        <w:ind w:right="818" w:hanging="0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0035</wp:posOffset>
                </wp:positionH>
                <wp:positionV relativeFrom="page">
                  <wp:posOffset>4688840</wp:posOffset>
                </wp:positionV>
                <wp:extent cx="6972300" cy="480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isher gab es für Jugendliche in der Ausbildung oft kein Kindergeld mehr, da ihr Einkommen zu hoch w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Das hat sich jetzt grundlegend geänder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right="1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enn das Bundesverfassungsgericht hat die bisherige Anrechnung des Einkommens des Kindes als unzulässig angesehen. Nun gelten für die Bemessung des Einkommens des Kindes andere Regel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661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ab/>
                              <w:t>Das heißt für viele: bares Geld auf die Hand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Und das Beste dabei ist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is 2001 kann Kindergeld rückwirkend beantragt werden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>Weitere Informationen und die entsprechenden Anträge bekommt Ihr bei Euren IG Metall Betriebsräten, Vertrauensleuten oder direkt bei der IG Metall.</w:t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78pt;mso-wrap-distance-left:9.05pt;mso-wrap-distance-right:9.05pt;mso-wrap-distance-top:0pt;mso-wrap-distance-bottom:0pt;margin-top:369.2pt;mso-position-vertical-relative:page;margin-left:2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isher gab es für Jugendliche in der Ausbildung oft kein Kindergeld mehr, da ihr Einkommen zu hoch w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8"/>
                          <w:szCs w:val="48"/>
                        </w:rPr>
                        <w:t>Das hat sich jetzt grundlegend geänder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740" w:leader="none"/>
                        </w:tabs>
                        <w:ind w:right="1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Denn das Bundesverfassungsgericht hat die bisherige Anrechnung des Einkommens des Kindes als unzulässig angesehen. Nun gelten für die Bemessung des Einkommens des Kindes andere Regel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661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ab/>
                        <w:t>Das heißt für viele: bares Geld auf die Hand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 xml:space="preserve">Und das Beste dabei ist: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is 2001 kann Kindergeld rückwirkend beantragt werden!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</w:rPr>
                        <w:t>Weitere Informationen und die entsprechenden Anträge bekommt Ihr bei Euren IG Metall Betriebsräten, Vertrauensleuten oder direkt bei der IG Metall.</w:t>
                      </w:r>
                    </w:p>
                    <w:p>
                      <w:pPr>
                        <w:pStyle w:val="Normal"/>
                        <w:ind w:left="2127" w:firstLine="709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1280160</wp:posOffset>
                </wp:positionV>
                <wp:extent cx="7589520" cy="1579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952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TRotisSemiSans-ExtraBold" w:hAnsi="ATRotisSemiSans-ExtraBold" w:cs="ATRotisSemiSans-ExtraBold"/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0"/>
                                <w:szCs w:val="50"/>
                              </w:rPr>
                              <w:t>Der Anspruch auf Kindergeld hat sich jetzt grundlegend geändert. Sozialversicherungs-beträge dürfen nicht mehr in die Bemessungsgröße eingerechnet werden.</w:t>
                            </w:r>
                          </w:p>
                          <w:p>
                            <w:pPr>
                              <w:pStyle w:val="TextBody"/>
                              <w:spacing w:lineRule="exact" w:line="700"/>
                              <w:rPr>
                                <w:rFonts w:ascii="ATRotisSemiSans-ExtraBold" w:hAnsi="ATRotisSemiSans-ExtraBold" w:cs="ATRotisSemiSans-ExtraBold"/>
                                <w:b w:val="false"/>
                                <w:b w:val="false"/>
                                <w:sz w:val="70"/>
                                <w:szCs w:val="50"/>
                              </w:rPr>
                            </w:pPr>
                            <w:r>
                              <w:rPr>
                                <w:rFonts w:cs="ATRotisSemiSans-ExtraBold" w:ascii="ATRotisSemiSans-ExtraBold" w:hAnsi="ATRotisSemiSans-ExtraBold"/>
                                <w:b w:val="false"/>
                                <w:sz w:val="7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360680" tIns="46355" rIns="3606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pt;height:124.4pt;mso-wrap-distance-left:9.05pt;mso-wrap-distance-right:9.05pt;mso-wrap-distance-top:0pt;mso-wrap-distance-bottom:0pt;margin-top:100.8pt;mso-position-vertical-relative:page;margin-left:0pt;mso-position-horizontal-relative:page">
                <v:fill opacity="0f"/>
                <v:textbox inset="0.394444444444445in,0.0506944444444444in,0.3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TRotisSemiSans-ExtraBold" w:hAnsi="ATRotisSemiSans-ExtraBold" w:cs="ATRotisSemiSans-ExtraBold"/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0"/>
                          <w:szCs w:val="50"/>
                        </w:rPr>
                        <w:t>Der Anspruch auf Kindergeld hat sich jetzt grundlegend geändert. Sozialversicherungs-beträge dürfen nicht mehr in die Bemessungsgröße eingerechnet werden.</w:t>
                      </w:r>
                    </w:p>
                    <w:p>
                      <w:pPr>
                        <w:pStyle w:val="TextBody"/>
                        <w:spacing w:lineRule="exact" w:line="700"/>
                        <w:rPr>
                          <w:rFonts w:ascii="ATRotisSemiSans-ExtraBold" w:hAnsi="ATRotisSemiSans-ExtraBold" w:cs="ATRotisSemiSans-ExtraBold"/>
                          <w:b w:val="false"/>
                          <w:b w:val="false"/>
                          <w:sz w:val="70"/>
                          <w:szCs w:val="50"/>
                        </w:rPr>
                      </w:pPr>
                      <w:r>
                        <w:rPr>
                          <w:rFonts w:cs="ATRotisSemiSans-ExtraBold" w:ascii="ATRotisSemiSans-ExtraBold" w:hAnsi="ATRotisSemiSans-ExtraBold"/>
                          <w:b w:val="false"/>
                          <w:sz w:val="7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ckSplatter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TRotisSemiSans-Extra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44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w w:val="1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</w:rPr>
  </w:style>
  <w:style w:type="paragraph" w:styleId="Textkrper3">
    <w:name w:val="Textkörper 3"/>
    <w:basedOn w:val="Normal"/>
    <w:qFormat/>
    <w:pPr>
      <w:jc w:val="center"/>
    </w:pPr>
    <w:rPr>
      <w:rFonts w:ascii="BackSplatter" w:hAnsi="BackSplatter" w:cs="BackSplatter"/>
      <w:color w:val="C0C0C0"/>
      <w:sz w:val="5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0:47:00Z</dcterms:created>
  <dc:creator>mrd4rt</dc:creator>
  <dc:description/>
  <dc:language>en-US</dc:language>
  <cp:lastModifiedBy>Michael Bidmon</cp:lastModifiedBy>
  <cp:lastPrinted>2005-09-14T13:58:00Z</cp:lastPrinted>
  <dcterms:modified xsi:type="dcterms:W3CDTF">2005-09-14T11:58:00Z</dcterms:modified>
  <cp:revision>8</cp:revision>
  <dc:subject/>
  <dc:title>Förderverein für krebskranke Kinder Tübingen e</dc:title>
</cp:coreProperties>
</file>