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91440</wp:posOffset>
            </wp:positionH>
            <wp:positionV relativeFrom="page">
              <wp:posOffset>9418320</wp:posOffset>
            </wp:positionV>
            <wp:extent cx="7230110" cy="1164590"/>
            <wp:effectExtent l="0" t="0" r="0" b="0"/>
            <wp:wrapNone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9" r="-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0110" cy="1164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1437" w:dyaOrig="602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1.7pt;margin-top:205.85pt;width:225pt;height:118.3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704534407" r:id="rId3"/>
        </w:object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634990</wp:posOffset>
            </wp:positionH>
            <wp:positionV relativeFrom="paragraph">
              <wp:posOffset>7986395</wp:posOffset>
            </wp:positionV>
            <wp:extent cx="1371600" cy="11957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95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6415405</wp:posOffset>
            </wp:positionH>
            <wp:positionV relativeFrom="page">
              <wp:posOffset>197485</wp:posOffset>
            </wp:positionV>
            <wp:extent cx="899795" cy="89979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8" t="-68" r="-6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634990</wp:posOffset>
            </wp:positionH>
            <wp:positionV relativeFrom="paragraph">
              <wp:posOffset>3300095</wp:posOffset>
            </wp:positionV>
            <wp:extent cx="1143000" cy="88963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4290</wp:posOffset>
            </wp:positionH>
            <wp:positionV relativeFrom="paragraph">
              <wp:posOffset>6727190</wp:posOffset>
            </wp:positionV>
            <wp:extent cx="1371600" cy="126809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0</wp:posOffset>
                </wp:positionH>
                <wp:positionV relativeFrom="page">
                  <wp:posOffset>548640</wp:posOffset>
                </wp:positionV>
                <wp:extent cx="6492240" cy="711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71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FF0000"/>
                                <w:w w:val="95"/>
                                <w:sz w:val="62"/>
                                <w:szCs w:val="6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FF0000"/>
                                <w:w w:val="95"/>
                                <w:sz w:val="62"/>
                                <w:szCs w:val="62"/>
                              </w:rPr>
                              <w:t>Jetzt neu prüfen!</w:t>
                            </w:r>
                          </w:p>
                        </w:txbxContent>
                      </wps:txbx>
                      <wps:bodyPr anchor="t" lIns="360680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56pt;mso-wrap-distance-left:9.05pt;mso-wrap-distance-right:9.05pt;mso-wrap-distance-top:0pt;mso-wrap-distance-bottom:0pt;margin-top:43.2pt;mso-position-vertical-relative:page;margin-left:0pt;mso-position-horizontal-relative:page">
                <v:fill opacity="0f"/>
                <v:textbox inset="0.394444444444445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Arial"/>
                          <w:b/>
                          <w:b/>
                          <w:color w:val="FF0000"/>
                          <w:w w:val="95"/>
                          <w:sz w:val="62"/>
                          <w:szCs w:val="62"/>
                        </w:rPr>
                      </w:pPr>
                      <w:r>
                        <w:rPr>
                          <w:rFonts w:cs="Arial" w:ascii="Verdana" w:hAnsi="Verdana"/>
                          <w:b/>
                          <w:color w:val="FF0000"/>
                          <w:w w:val="95"/>
                          <w:sz w:val="62"/>
                          <w:szCs w:val="62"/>
                        </w:rPr>
                        <w:t>Jetzt neu prüfen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80035</wp:posOffset>
                </wp:positionH>
                <wp:positionV relativeFrom="page">
                  <wp:posOffset>2860040</wp:posOffset>
                </wp:positionV>
                <wp:extent cx="6858000" cy="17145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714500"/>
                        </a:xfrm>
                        <a:prstGeom prst="rect"/>
                        <a:solidFill>
                          <a:srgbClr val="FF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 w:before="60" w:after="0"/>
                              <w:ind w:right="402" w:hanging="0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6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6"/>
                                <w:szCs w:val="50"/>
                              </w:rPr>
                              <w:t xml:space="preserve">Urteil des Bundes-verfassungsgerichts begünstigt viele Eltern </w:t>
                            </w:r>
                          </w:p>
                          <w:p>
                            <w:pPr>
                              <w:pStyle w:val="Normal"/>
                              <w:ind w:right="818" w:hanging="0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6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6"/>
                                <w:szCs w:val="50"/>
                              </w:rPr>
                            </w:r>
                          </w:p>
                        </w:txbxContent>
                      </wps:txbx>
                      <wps:bodyPr anchor="t" lIns="4104640" tIns="180340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540pt;height:135pt;mso-wrap-distance-left:9.05pt;mso-wrap-distance-right:9.05pt;mso-wrap-distance-top:0pt;mso-wrap-distance-bottom:0pt;margin-top:225.2pt;mso-position-vertical-relative:page;margin-left:22.05pt;mso-position-horizontal-relative:page">
                <v:textbox inset="4.48888888888889in,0.197222222222222in,0.0597222222222222in,0.0506944444444444in">
                  <w:txbxContent>
                    <w:p>
                      <w:pPr>
                        <w:pStyle w:val="Normal"/>
                        <w:spacing w:lineRule="exact" w:line="500" w:before="60" w:after="0"/>
                        <w:ind w:right="402" w:hanging="0"/>
                        <w:rPr>
                          <w:rFonts w:ascii="Arial" w:hAnsi="Arial" w:cs="Arial"/>
                          <w:b/>
                          <w:b/>
                          <w:color w:val="FFFFFF"/>
                          <w:sz w:val="36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6"/>
                          <w:szCs w:val="50"/>
                        </w:rPr>
                        <w:t xml:space="preserve">Urteil des Bundes-verfassungsgerichts begünstigt viele Eltern </w:t>
                      </w:r>
                    </w:p>
                    <w:p>
                      <w:pPr>
                        <w:pStyle w:val="Normal"/>
                        <w:ind w:right="818" w:hanging="0"/>
                        <w:rPr>
                          <w:rFonts w:ascii="Arial" w:hAnsi="Arial" w:cs="Arial"/>
                          <w:b/>
                          <w:b/>
                          <w:color w:val="FFFFFF"/>
                          <w:sz w:val="36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6"/>
                          <w:szCs w:val="5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80035</wp:posOffset>
                </wp:positionH>
                <wp:positionV relativeFrom="page">
                  <wp:posOffset>4688840</wp:posOffset>
                </wp:positionV>
                <wp:extent cx="6972300" cy="48006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480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Bisher gab es für Jugendliche in der Ausbildung oft kein Kindergeld mehr, da ihr Einkommen zu hoch w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48"/>
                                <w:szCs w:val="48"/>
                              </w:rPr>
                              <w:t>Das hat sich jetzt grundlegend geändert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none"/>
                              </w:tabs>
                              <w:ind w:right="17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Denn das Bundesverfassungsgericht hat die bisherige Anrechnung des Einkommens des Kindes als unzulässig angesehen. Nun gelten für die Bemessung des Einkommens des Kindes andere Regel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268" w:leader="none"/>
                                <w:tab w:val="left" w:pos="6615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40"/>
                                <w:szCs w:val="40"/>
                              </w:rPr>
                              <w:tab/>
                              <w:t>Das heißt für viele: bares Geld auf die Hand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26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Und das Beste dabei ist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Bis 2001 kann Kindergeld rückwirkend beantragt werden!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40"/>
                                <w:szCs w:val="40"/>
                              </w:rPr>
                              <w:t>Weitere Informationen und die entsprechenden Anträge bekommt Ihr bei Euren IG Metall Betriebsräten, Vertrauensleuten oder direkt bei der IG Metall.</w:t>
                            </w:r>
                          </w:p>
                          <w:p>
                            <w:pPr>
                              <w:pStyle w:val="Normal"/>
                              <w:ind w:left="2127" w:firstLine="709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44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4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378pt;mso-wrap-distance-left:9.05pt;mso-wrap-distance-right:9.05pt;mso-wrap-distance-top:0pt;mso-wrap-distance-bottom:0pt;margin-top:369.2pt;mso-position-vertical-relative:page;margin-left:22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Bisher gab es für Jugendliche in der Ausbildung oft kein Kindergeld mehr, da ihr Einkommen zu hoch war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48"/>
                          <w:szCs w:val="48"/>
                        </w:rPr>
                        <w:t>Das hat sich jetzt grundlegend geändert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740" w:leader="none"/>
                        </w:tabs>
                        <w:ind w:right="17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Denn das Bundesverfassungsgericht hat die bisherige Anrechnung des Einkommens des Kindes als unzulässig angesehen. Nun gelten für die Bemessung des Einkommens des Kindes andere Regel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268" w:leader="none"/>
                          <w:tab w:val="left" w:pos="6615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40"/>
                          <w:szCs w:val="40"/>
                        </w:rPr>
                        <w:tab/>
                        <w:t>Das heißt für viele: bares Geld auf die Hand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ind w:left="2268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</w:rPr>
                        <w:t xml:space="preserve">Und das Beste dabei ist: </w:t>
                      </w: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Bis 2001 kann Kindergeld rückwirkend beantragt werden!!!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40"/>
                          <w:szCs w:val="40"/>
                        </w:rPr>
                        <w:t>Weitere Informationen und die entsprechenden Anträge bekommt Ihr bei Euren IG Metall Betriebsräten, Vertrauensleuten oder direkt bei der IG Metall.</w:t>
                      </w:r>
                    </w:p>
                    <w:p>
                      <w:pPr>
                        <w:pStyle w:val="Normal"/>
                        <w:ind w:left="2127" w:firstLine="709"/>
                        <w:rPr>
                          <w:rFonts w:ascii="Arial" w:hAnsi="Arial" w:cs="Arial"/>
                          <w:b/>
                          <w:b/>
                          <w:color w:val="000000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44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4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0</wp:posOffset>
                </wp:positionH>
                <wp:positionV relativeFrom="page">
                  <wp:posOffset>1280160</wp:posOffset>
                </wp:positionV>
                <wp:extent cx="7589520" cy="15798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9520" cy="157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TRotisSemiSans-ExtraBold" w:hAnsi="ATRotisSemiSans-ExtraBold" w:cs="ATRotisSemiSans-ExtraBold"/>
                                <w:b/>
                                <w:b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0"/>
                                <w:szCs w:val="50"/>
                              </w:rPr>
                              <w:t>Der Anspruch auf Kindergeld hat sich jetzt grundlegend geändert. Sozialversicherungs-beträge dürfen nicht mehr in die Bemessungsgröße eingerechnet werden.</w:t>
                            </w:r>
                          </w:p>
                          <w:p>
                            <w:pPr>
                              <w:pStyle w:val="TextBody"/>
                              <w:spacing w:lineRule="exact" w:line="700"/>
                              <w:rPr>
                                <w:rFonts w:ascii="ATRotisSemiSans-ExtraBold" w:hAnsi="ATRotisSemiSans-ExtraBold" w:cs="ATRotisSemiSans-ExtraBold"/>
                                <w:b w:val="false"/>
                                <w:b w:val="false"/>
                                <w:sz w:val="70"/>
                                <w:szCs w:val="50"/>
                              </w:rPr>
                            </w:pPr>
                            <w:r>
                              <w:rPr>
                                <w:rFonts w:cs="ATRotisSemiSans-ExtraBold" w:ascii="ATRotisSemiSans-ExtraBold" w:hAnsi="ATRotisSemiSans-ExtraBold"/>
                                <w:b w:val="false"/>
                                <w:sz w:val="70"/>
                                <w:szCs w:val="50"/>
                              </w:rPr>
                            </w:r>
                          </w:p>
                        </w:txbxContent>
                      </wps:txbx>
                      <wps:bodyPr anchor="t" lIns="360680" tIns="46355" rIns="36068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7.6pt;height:124.4pt;mso-wrap-distance-left:9.05pt;mso-wrap-distance-right:9.05pt;mso-wrap-distance-top:0pt;mso-wrap-distance-bottom:0pt;margin-top:100.8pt;mso-position-vertical-relative:page;margin-left:0pt;mso-position-horizontal-relative:page">
                <v:fill opacity="0f"/>
                <v:textbox inset="0.394444444444445in,0.0506944444444444in,0.394444444444445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TRotisSemiSans-ExtraBold" w:hAnsi="ATRotisSemiSans-ExtraBold" w:cs="ATRotisSemiSans-ExtraBold"/>
                          <w:b/>
                          <w:b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0"/>
                          <w:szCs w:val="50"/>
                        </w:rPr>
                        <w:t>Der Anspruch auf Kindergeld hat sich jetzt grundlegend geändert. Sozialversicherungs-beträge dürfen nicht mehr in die Bemessungsgröße eingerechnet werden.</w:t>
                      </w:r>
                    </w:p>
                    <w:p>
                      <w:pPr>
                        <w:pStyle w:val="TextBody"/>
                        <w:spacing w:lineRule="exact" w:line="700"/>
                        <w:rPr>
                          <w:rFonts w:ascii="ATRotisSemiSans-ExtraBold" w:hAnsi="ATRotisSemiSans-ExtraBold" w:cs="ATRotisSemiSans-ExtraBold"/>
                          <w:b w:val="false"/>
                          <w:b w:val="false"/>
                          <w:sz w:val="70"/>
                          <w:szCs w:val="50"/>
                        </w:rPr>
                      </w:pPr>
                      <w:r>
                        <w:rPr>
                          <w:rFonts w:cs="ATRotisSemiSans-ExtraBold" w:ascii="ATRotisSemiSans-ExtraBold" w:hAnsi="ATRotisSemiSans-ExtraBold"/>
                          <w:b w:val="false"/>
                          <w:sz w:val="70"/>
                          <w:szCs w:val="5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ackSplatter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TRotisSemiSans-ExtraBold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44"/>
    </w:rPr>
  </w:style>
  <w:style w:type="character" w:styleId="WW8Num1z0">
    <w:name w:val="WW8Num1z0"/>
    <w:qFormat/>
    <w:rPr>
      <w:rFonts w:ascii="Wingdings" w:hAnsi="Wingdings" w:cs="Wingdings"/>
      <w:b/>
      <w:i w:val="false"/>
      <w:color w:val="000000"/>
      <w:w w:val="15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6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Arial" w:hAnsi="Arial" w:cs="Arial"/>
      <w:sz w:val="32"/>
    </w:rPr>
  </w:style>
  <w:style w:type="paragraph" w:styleId="Textkrper3">
    <w:name w:val="Textkörper 3"/>
    <w:basedOn w:val="Normal"/>
    <w:qFormat/>
    <w:pPr>
      <w:jc w:val="center"/>
    </w:pPr>
    <w:rPr>
      <w:rFonts w:ascii="BackSplatter" w:hAnsi="BackSplatter" w:cs="BackSplatter"/>
      <w:color w:val="C0C0C0"/>
      <w:sz w:val="5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9T10:47:00Z</dcterms:created>
  <dc:creator>mrd4rt</dc:creator>
  <dc:description/>
  <dc:language>en-US</dc:language>
  <cp:lastModifiedBy>Michael Bidmon</cp:lastModifiedBy>
  <cp:lastPrinted>2005-09-14T13:58:00Z</cp:lastPrinted>
  <dcterms:modified xsi:type="dcterms:W3CDTF">2005-09-14T11:58:00Z</dcterms:modified>
  <cp:revision>8</cp:revision>
  <dc:subject/>
  <dc:title>Förderverein für krebskranke Kinder Tübingen e</dc:title>
</cp:coreProperties>
</file>